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0"/>
        <w:gridCol w:w="781"/>
        <w:gridCol w:w="141"/>
        <w:gridCol w:w="1629"/>
        <w:gridCol w:w="1"/>
      </w:tblGrid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Datum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3.06.99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B. Merlo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424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u belastendes Konto (genaue Kontobezeichnung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PATRICIA FLEUR SPRAY TRUST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GRAND CAYMAN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Währun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US$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R-Nr.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5712.02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Identifikation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2120.333.0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Als Auftraggeber ist zu nenn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PATRICIA FLEUR SPRAY TRUST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en an den Begünstigt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INVOICE NO. 062289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ATED MAY 10, 199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egünstigter, Name und Adresse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ELOITTE &amp; TOUCHE LLP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STAMFORD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910-1-048362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ank des Begünstig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t>CHASE MANHATTEN BANK</w:t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rPr>
                <w:rStyle w:val="Benutzereintrag"/>
                <w:lang w:val="en-US"/>
              </w:rPr>
              <w:t>NEW YORK, NY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ABA: 0210-0002-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Währung und Betra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US$ *4'500.00*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Valuta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Übermittlungsprioritä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9_4249331196"/>
            <w:bookmarkStart w:id="1" w:name="__Fieldmark__29_4249331196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0_4249331196"/>
            <w:bookmarkStart w:id="3" w:name="__Fieldmark__30_4249331196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Eil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1_4249331196"/>
            <w:bookmarkStart w:id="5" w:name="__Fieldmark__31_4249331196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per Chec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2_4249331196"/>
            <w:bookmarkStart w:id="7" w:name="__Fieldmark__32_4249331196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Fremde Kosten</w:t>
            </w:r>
          </w:p>
          <w:p>
            <w:pPr>
              <w:pStyle w:val="Normal"/>
              <w:spacing w:before="0" w:after="120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4_4249331196"/>
            <w:bookmarkStart w:id="9" w:name="__Fieldmark__34_4249331196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Begünstigten</w:t>
              <w:br/>
              <w:t>(Normalfall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5_4249331196"/>
            <w:bookmarkStart w:id="11" w:name="__Fieldmark__35_4249331196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Auftraggebers</w:t>
              <w:br/>
              <w:t>(Ausnahme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Spezielle Instruktionen an den Zahlungsverkehr: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20"/>
        <w:rPr>
          <w:b/>
          <w:b/>
          <w:sz w:val="32"/>
        </w:rPr>
      </w:pPr>
      <w:r>
        <w:fldChar w:fldCharType="begin">
          <w:ffData>
            <w:name w:val="__Fieldmark__40_4249331196"/>
            <w:enabled/>
            <w:ddList>
              <w:result w:val="0"/>
              <w:listEntry w:val=" "/>
              <w:listEntry w:val="KOPIE ZUR UNTERSCHRIFT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12" w:name="__Fieldmark__40_4249331196"/>
      <w:bookmarkStart w:id="13" w:name="__Fieldmark__40_4249331196"/>
      <w:bookmarkEnd w:id="13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510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6"/>
        <w:gridCol w:w="121"/>
        <w:gridCol w:w="1555"/>
        <w:gridCol w:w="2"/>
        <w:gridCol w:w="71"/>
        <w:gridCol w:w="1"/>
      </w:tblGrid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</w:rPr>
              <w:instrText xml:space="preserve"> FORMCHECKBOX </w:instrText>
            </w:r>
            <w:r>
              <w:rPr>
                <w:i w:val="false"/>
              </w:rPr>
              <w:fldChar w:fldCharType="separate"/>
            </w:r>
            <w:bookmarkStart w:id="14" w:name="__Fieldmark__41_4249331196"/>
            <w:bookmarkStart w:id="15" w:name="__Fieldmark__41_4249331196"/>
            <w:bookmarkEnd w:id="15"/>
            <w:r>
              <w:rPr>
                <w:i w:val="false"/>
              </w:rPr>
            </w:r>
            <w:r>
              <w:rPr>
                <w:i w:val="false"/>
              </w:rPr>
              <w:fldChar w:fldCharType="end"/>
            </w:r>
            <w:r>
              <w:rPr>
                <w:i/>
              </w:rPr>
              <w:t xml:space="preserve"> </w:t>
              <w:tab/>
              <w:t>Telefonischer Auftrag vom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Uhrzeit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i/>
                <w:sz w:val="18"/>
              </w:rPr>
              <w:tab/>
            </w:r>
            <w:r>
              <w:rPr>
                <w:i/>
                <w:sz w:val="18"/>
              </w:rPr>
              <w:t>Gespräch zwischen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in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und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ex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(Name oder Initialien oder Beziehung zum Konto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6_4249331196"/>
            <w:bookmarkStart w:id="17" w:name="__Fieldmark__46_4249331196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Auftraggeber ist einzeln verfügungsberechti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right" w:pos="2694" w:leader="none"/>
              </w:tabs>
              <w:spacing w:before="120" w:after="0"/>
              <w:rPr>
                <w:i w:val="false"/>
                <w:i w:val="fals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4249331196"/>
            <w:bookmarkStart w:id="19" w:name="__Fieldmark__47_424933119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Schriftlicher Auftrag vom:</w:t>
            </w:r>
            <w:r>
              <w:rPr>
                <w:i w:val="fals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49_4249331196"/>
            <w:bookmarkStart w:id="21" w:name="__Fieldmark__49_4249331196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Original/Kopie (mit geprüfter/-n &amp; visierter/-n </w:t>
              <w:tab/>
              <w:t>Unterschrift/-en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left" w:pos="113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0_4249331196"/>
            <w:bookmarkStart w:id="23" w:name="__Fieldmark__50_424933119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 w:val="false"/>
              </w:rPr>
              <w:tab/>
              <w:t>Fax vom:</w:t>
            </w:r>
            <w:r>
              <w:rPr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2_4249331196"/>
            <w:bookmarkStart w:id="25" w:name="__Fieldmark__52_4249331196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 xml:space="preserve">Original/Kopie (mit geprüfter &amp; und für gut </w:t>
              <w:tab/>
              <w:t>befundener Verfügungsberechtigung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3_4249331196"/>
            <w:bookmarkStart w:id="27" w:name="__Fieldmark__53_4249331196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Auftraggeber im Sinne von BW 4.5.2 Ziffer 5.1.</w:t>
            </w:r>
          </w:p>
          <w:p>
            <w:pPr>
              <w:pStyle w:val="Normal"/>
              <w:spacing w:before="0" w:after="60"/>
              <w:ind w:left="284" w:hanging="284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4249331196"/>
            <w:bookmarkStart w:id="29" w:name="__Fieldmark__55_4249331196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ab/>
              <w:t>bis CHF 500'000.-/Gegenwert: Schriftliche Bestä-</w:t>
              <w:tab/>
              <w:t>tigung wird sofort vom Rechtsunterzeichnen</w:t>
              <w:tab/>
              <w:t xml:space="preserve">den </w:t>
              <w:tab/>
              <w:t>eingeholt, geprüft und direkt in Registratur abgelegt</w:t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56_4249331196"/>
            <w:bookmarkStart w:id="31" w:name="__Fieldmark__56_4249331196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über CHF 500'000.- /Gegenwert: Schriftliche </w:t>
              <w:tab/>
              <w:t xml:space="preserve">Bestätigung liegt geprüft und visiert vor und wird </w:t>
              <w:tab/>
              <w:t>direkt in Registratur abgele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Konto ist gesperrt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4249331196"/>
            <w:bookmarkStart w:id="33" w:name="__Fieldmark__57_4249331196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Ja: Visum Rechtsdienst einho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58_4249331196"/>
            <w:bookmarkStart w:id="35" w:name="__Fieldmark__58_4249331196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>Ne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 an die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Deckung durch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rrespondent der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</w:tcBorders>
          </w:tcPr>
          <w:p>
            <w:pPr>
              <w:pStyle w:val="Fett"/>
              <w:spacing w:before="120" w:after="480"/>
              <w:ind w:left="-57" w:hanging="0"/>
              <w:rPr/>
            </w:pPr>
            <w:r>
              <w:rPr/>
              <w:t>Unterschrift/-en KuBe: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Name/-n: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ett"/>
              <w:spacing w:before="120" w:after="240"/>
              <w:ind w:left="-57" w:hanging="0"/>
              <w:rPr/>
            </w:pPr>
            <w:r>
              <w:rPr/>
              <w:t>Bonität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(Unterschrift KuB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sz w:val="18"/>
              </w:rPr>
            </w:pPr>
            <w:r>
              <w:rPr>
                <w:i/>
                <w:sz w:val="18"/>
              </w:rPr>
              <w:t>KD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uchhaltu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Kredit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454" w:top="1560" w:footer="284" w:bottom="426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Aero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Form.Nr. 9045-9703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rPr>
        <w:sz w:val="32"/>
      </w:rPr>
    </w:pPr>
    <w:r>
      <w:rPr>
        <w:rFonts w:cs="JB TT" w:ascii="JB TT" w:hAnsi="JB TT"/>
        <w:sz w:val="44"/>
      </w:rPr>
      <w:t></w:t>
    </w:r>
    <w:r>
      <w:rPr/>
      <w:tab/>
    </w:r>
    <w:r>
      <w:rPr>
        <w:sz w:val="32"/>
      </w:rPr>
      <w:t xml:space="preserve">Zahlungsauftrag, </w:t>
    </w:r>
    <w:r>
      <w:rPr>
        <w:sz w:val="24"/>
      </w:rPr>
      <w:t>an Abt. KD weiterleiten</w:t>
    </w:r>
  </w:p>
  <w:p>
    <w:pPr>
      <w:pStyle w:val="Normal"/>
      <w:tabs>
        <w:tab w:val="clear" w:pos="709"/>
        <w:tab w:val="left" w:pos="5387" w:leader="none"/>
      </w:tabs>
      <w:spacing w:before="0" w:after="240"/>
      <w:rPr>
        <w:sz w:val="20"/>
      </w:rPr>
    </w:pPr>
    <w:r>
      <w:rPr>
        <w:sz w:val="20"/>
      </w:rPr>
      <w:tab/>
      <w:t>Betrag bis CHF 10 000.- oder Gegenwert direkt an ZV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enutzereintrag">
    <w:name w:val="Benutzereintrag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Text">
    <w:name w:val="VideoText"/>
    <w:basedOn w:val="Normal"/>
    <w:qFormat/>
    <w:pPr>
      <w:ind w:right="3402" w:hanging="0"/>
    </w:pPr>
    <w:rPr>
      <w:rFonts w:ascii="Bahamas" w:hAnsi="Bahamas" w:cs="Bahamas"/>
    </w:rPr>
  </w:style>
  <w:style w:type="paragraph" w:styleId="VideoTitel">
    <w:name w:val="VideoTitel"/>
    <w:basedOn w:val="Normal"/>
    <w:next w:val="VideoText"/>
    <w:qFormat/>
    <w:pPr>
      <w:ind w:right="3402" w:hanging="0"/>
    </w:pPr>
    <w:rPr>
      <w:rFonts w:ascii="Aero" w:hAnsi="Aero" w:cs="Aero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tt">
    <w:name w:val="fett"/>
    <w:basedOn w:val="Normal"/>
    <w:qFormat/>
    <w:pPr>
      <w:pBdr/>
      <w:spacing w:before="60" w:after="0"/>
    </w:pPr>
    <w:rPr>
      <w:b/>
      <w:i/>
      <w:sz w:val="18"/>
    </w:rPr>
  </w:style>
  <w:style w:type="paragraph" w:styleId="Unwichtig">
    <w:name w:val="unwichtig"/>
    <w:basedOn w:val="Normal"/>
    <w:qFormat/>
    <w:pPr>
      <w:pBdr/>
      <w:spacing w:before="60" w:after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LAU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20:00Z</dcterms:created>
  <dc:creator>JULIUS BAER GROUP</dc:creator>
  <dc:description/>
  <dc:language>en-US</dc:language>
  <cp:lastModifiedBy>JULIUS BAER GROUP</cp:lastModifiedBy>
  <cp:lastPrinted>1998-11-24T12:48:00Z</cp:lastPrinted>
  <dcterms:modified xsi:type="dcterms:W3CDTF">1999-06-03T07:27:00Z</dcterms:modified>
  <cp:revision>1</cp:revision>
  <dc:subject/>
  <dc:title>Zahlungsauftrags-Formular</dc:title>
</cp:coreProperties>
</file>